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2109733776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619580982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683740377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754048320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050256518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501106507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425290698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108262087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520642775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